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脱水施設の構造基準</w:t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（規則第</w:t>
      </w:r>
      <w:r>
        <w:rPr>
          <w:rFonts w:eastAsia="Times New Roman" w:cs="Times New Roman"/>
        </w:rPr>
        <w:t>12</w:t>
      </w:r>
      <w:r>
        <w:rPr>
          <w:rFonts w:ascii="ＭＳ 明朝;MS Mincho" w:hAnsi="ＭＳ 明朝;MS Mincho" w:cs="ＭＳ 明朝;MS Mincho"/>
        </w:rPr>
        <w:t>条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498"/>
        <w:gridCol w:w="3922"/>
        <w:gridCol w:w="530"/>
      </w:tblGrid>
      <w:tr>
        <w:trPr>
          <w:trHeight w:val="63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266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重、積載荷重その他の荷重、地震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力及び温度応力に対して構造耐力上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安全であ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産業廃棄物、産業廃棄物の処理に伴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い生ずる排ガス及び排水等による腐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を防止するために必要な措置が講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じられていること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産業廃棄物の飛散及び悪臭の発散を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防止するために必要な構造のもので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あり、又は必要な設備が設けられ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著しい騒音及び振動を発生し、周囲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の生活環境を損なわないものであ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から排水を放流する場合は、そ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水質が生活環境保全上支障が生じ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いものとするために必要な排水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理設備が設けられていること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産業廃棄物の受け入れ設備及び処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された産業廃棄物の貯留設備は、施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の処理能力に応じ、十分な容量で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あ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が設置される床又は地盤面が、不透水性の材料で築造され、又は被覆されていることとする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213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18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59:00Z</dcterms:created>
  <dc:creator/>
  <dc:description/>
  <cp:keywords/>
  <dc:language>en-US</dc:language>
  <cp:lastModifiedBy/>
  <dcterms:modified xsi:type="dcterms:W3CDTF">2025-06-24T10:59:00Z</dcterms:modified>
  <cp:revision>1</cp:revision>
  <dc:subject/>
  <dc:title/>
</cp:coreProperties>
</file>